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Главный инженер локомотивного 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 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, ненормальных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выбросов масла по люкам, стыкам выхлопных коллекторов, по уплотнениям валов и соединениям маслопроводов. Проверить отсутствие утечек воды, наддувочного воздуха, пробоев газ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выброса газов и сильного парения из трубы вентиляции карт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роверить давление масла переносным манометром (не ниже 1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на 0 поз., не ниже 4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на 8(9) поз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дизеля с турбокомпрессором ТК-33 по нагреву маслопроводов проверить подвод масла к подшипника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надёжность крепления выхлопных и нагнетательного коллекторов;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шивных шпилек и соединения картера с главной рам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Проверить уровни масла в картере и опорных узлах турбокомпрессора  (для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PDH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-50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  При  необходимости пополнить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Слить отстой из маслосборника, проверить отсутстви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осмотреть клапанные механизмы со снятием клапанных коробо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Масло дизеля М12Б2, М14Б2, турбокомпрессора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PDH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-50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И30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 ремонтным работам приступать только после остановки дизеля, выключения рубильника АБ и расклинивания силовых контактов контакторов Д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рещается запуск дизеля с неустановленными огра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осмотра картера изнутри 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0808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ind w:left="284" w:hanging="284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И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rFonts w:ascii="Haettenschweiler" w:hAnsi="Haettenschweiler" w:cs="Haettenschweiler"/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4:23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9T04:29:00Z</dcterms:modified>
  <cp:revision>5</cp:revision>
  <dc:subject/>
  <dc:title>DOC	</dc:title>
</cp:coreProperties>
</file>